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DANIEL DEFOE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ROBINSON CRUSO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niel Defoe, engleski pripovjedač, utemeljitelj modernoga rom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io je od 1660. g do 1731.g. Pažnju publike pobudio je svoj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stolovnim romanima, a kao romanopisac pojavio se u kasnij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dinama života. Koristio se pripovijedanjem u prvom licu i jednostav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akodnevnim govorom. Njegov prvi i najpoznatiji roman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Život i čudne neviđene pustolovine Robinsona Crusoea, mornara iz Yorka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je zasnovan na stvarnom događaju. To je priča o brodolomcu koj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daljen od civilizacije uspijeva održati u sukobu s nesklonom prirod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i i treći dio tog romana manje su uzbudljivi. Od ostalih Defoeov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a poznat je njegov roman o kradljivici "Zgode i nezgode glasovite Mo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nders". Ističe se i njegova kronika o epidemiji kuge "Dnevnik kug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dine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sti oto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632. – 1637. 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binsonov boravak na pustom oto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novna misa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ba biti snalažljiv da bi se preživje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binson Crusoe,Petko, Četvrtko, roditelji, mornari, divljaci, ljudožder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čak Robinson živio je s roditeljima u Engleskoj. Htio je kada odraste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de mornar i da putuje svijetom. Svaki dan je na obali gledao brodov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nare kako iskrcavaju robu. Cijelo vrijeme razmišljao je odakle je 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ba došla. Jednog dana otac mu je rekao da želi da postane trgovac 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stavi posao koji je on započeo. Robinson je to prihvatio, ali dok je rob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davao uvijek je mislio odakle je ona došla i kakav je i koliki put preš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og dana sreo je prijatelja koji se spremao na put u Lond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telj ga je pozvao da pođe s njim. Robinson je pristao ali se bojao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ći svojim roditeljima. Ukrcao se i otplovio u nepoznato. Na putu ih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hvatilo nevrjeme. Robinson se jako uplašio pa je otišao u svoju kabi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jutro kada se bura smirila stigli su u London. Robinson se tada oprost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prijatelja. Šetajući gradom sreo je jednog mornara koji mu je ponu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će ga besplatno prevesti nazad k ocu. Nakon duge plovidbe u daljini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gledali crnu točku. Ta točka je bila gusarski brod. Digli su jedra i krenu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nom snagom ali su ih gusari ipak stigli. Prešli su na njihov brod i zauze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. Neke su mornare ubili, a neke bacili morskim ps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binsona su uzeli u robstvo. Putem je naišla jaka bura. Brod je bio pu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de. Mornari su pumpali, ali to nije ništa pomagalo. Brod je potonu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binson se probudio na pustom otoku. Prvo je pokušao naći skroviš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vrhu jednog brežuljka bila je pećina. Robinson je odlučio da se smje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nju. Htio je znati kada je koji dan pa je napravio kalend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raj njegove pećine bila su dva stabla. Znao je da je danas nedjel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6. svibanj 1654. g. i za svaki je dan na stablu urezao crt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o je kukuruz, a pio vodu iz izvora blizu njegove peć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etvrtog dana želio je promijeniti jelo i pošao je otokom u potrazi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anom. Primijetio je da tamo ima divljih koza, ali da bi ih mogao ulov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mu je potreban luk i strijela. Sutradan je napravio luk. Strijele je bi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že napraviti jer ih je trebalo šiljiti, a to je teško išlo kamenim nož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lišća je napravio odjeću, sandale, kapu i vreću. Sutradan je krenu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v. Uhvatio je jednu kozu i ponio ju kući. Ogulio je kožu i počeo je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rovo meso, ali mu nije bilo ukusno pa je odlučio da meso stavi na vru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jesak. Sunce je bilo tako jako da je meso bilo polupečeno. Pala je noć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binson je odlučio spavati, legao je na slamu i zaspa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 ponoći započela je jaka kiša. Jedan grom je udario blizu njego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ćine i on se jako uplašio. Kada je izašao van vidio je da drvo pr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om pećinom gori. Bio je sretan, kada je vidio vatru to je bi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liko otkriće, jer je sada mogao jesti pečeno meso i grijati se noć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ao je paziti da se vatra ne ugasi. Sutradan je ispleo mrežu i krenu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bolov. Uhvatio je tri ribe, ali je dvije pustio jer su bile ma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držao se dugo ne misleći na vatru, a kada se sjetio bilo je kasno jer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tra ugasila. Robinson je tužan otišao u krevet. Ujutro se probudio</w:t>
      </w:r>
    </w:p>
    <w:p>
      <w:pPr>
        <w:pStyle w:val="Normal"/>
        <w:rPr/>
      </w:pPr>
      <w:r>
        <w:rPr>
          <w:rFonts w:cs="Verdana" w:ascii="Verdana" w:hAnsi="Verdana"/>
        </w:rPr>
        <w:t>bolestan. Mislio je da bi mu majka skuhala čaj da je sada kod kuć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nenada se zemlja počela tresti. Vulkan je proradio i izbacio užare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vu. Robinson se uplašio ali kada je vidio da lava pali drveće bio je sret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 je na taj način ponovno došao do vatre. Od cigli što ih je suš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ravio je peć. Riba što ju je lovio više mu nije bila fina pečena nego 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kuhao. Počeo je praviti lonce ali je imao jedan problem, lonci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puštali vodu. Na dno lonca je stavio sol tako da voda nije izlazila v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 kuće je zasadio drveće pa je imao i dvorište, pokušao je napravit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ol i stolice. Kada je počeo bušiti rupu u drvetu odjednom su počele letje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kre koje su palile vatru. To je bilo novo otkriće kako da vatru dob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on to želi. Bojao se da neće imati što jesti kada dođe zima jer će b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više hladno, pa je odlučio napraviti podrum u kojem će spremati hra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patom koju je napravio od školjke iskopao je duboku rupu i u n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remao zimnicu. Nakon nekog vremena odlučio je napraviti čama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palio je jedno drvo i obrađivao ga dok nije izgledalo kao čama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lučio ga je isprobati, pa sjedne i otisne se dalje od oto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ja je bila jaka i nosila ga sve dalje. Jedva je uspio da se izvuč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aljini je vidio brod koji prilazi otoku. Bura je bila jaka i brod je poče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nuti. Sutradan je otišao do broda i tamo ugledao psa koji je jedi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živio brodolom. Robinson je psa poveo sa sobom i dao mu ime Dže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og dana čuo je jaku buku sa obale. Kada je pogledao uplašio se jer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otok stigli ljudožderi. Vodili su jednog divljaka. Divljak se otrgnu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bjegao im. Za njim su krenula dva ljudoždera. Robinson je pomog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ljaku i spasio ga od ljudoždera. Pošto je bio petak Robinson je divlja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vao Petko. Petko je u početku bio plašljiv. Robinson ga je odve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ćinu i učio ga engleski. Petko i Robinson su razgovarali o ljudožder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jutro se u daljini vidio brod koji je topovima dozivao pomoć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tko i Robinson su sa tog broda uzeli puške, pištolje, barut i t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ljaci su opet došli na otok ali su sada Petko i Robinson bili naoruža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cali su jednom iz topa i svi su pobjegli, samo je u jednom čamcu ost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ac koji se nije mogao micati. Petko dotrča čamcu i počne grliti star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 je to bio njegov otac Četvrtko. On je krenuo po pomoć na drugi oto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binson i Petko su u daljini ugledali brod koji je prilazio oto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tradan je došao jedan divljak i rekao da je Petkov otac umr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tko se ražalostio. Brod koji je dolazio bio je europsk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tko i Robinson su krenuli na put. Kada su stigli u Englesku Robinson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išao kući gdje je našao oca. Nakon pozdravljanja Robinson ga je upit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dje mu je majka, ali on mu je odgovorio da je ona umrla. Kada je doš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ma Petko je bio začuđen jer nikad prije nije vidio snijeg i stalno je bio u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ć. Robinson i Petko nastavili su zajedno živje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12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28:00Z</dcterms:modified>
  <cp:revision>8</cp:revision>
  <dc:subject/>
  <dc:title>DANIEL DEFOE:</dc:title>
</cp:coreProperties>
</file>